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Nachweis von CO</w:t>
      </w:r>
      <w:r>
        <w:rPr>
          <w:rFonts w:cs="Arial" w:ascii="Arial" w:hAnsi="Arial"/>
          <w:b/>
          <w:sz w:val="28"/>
          <w:szCs w:val="28"/>
          <w:vertAlign w:val="subscript"/>
          <w:lang w:val="en-US" w:eastAsia="en-US"/>
        </w:rPr>
        <w:t>2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in der Atemluft, Lehrerarbeitsblatt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Chemikalien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/>
      </w:pPr>
      <w:r>
        <w:rPr>
          <w:rFonts w:cs="Arial" w:ascii="Arial" w:hAnsi="Arial"/>
          <w:lang w:val="en-US" w:eastAsia="en-US"/>
        </w:rPr>
        <w:t>Ca(OH)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>-Lösung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Versuchsaufbau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75630" cy="2670810"/>
            <wp:effectExtent l="0" t="0" r="0" b="0"/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2670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Versuchsdurchführung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ie Versuchsperson atmet vorsichtig (!) über den mittleren Gummischlauch ein und aus. Die Waschflaschen sind so geschaltet, dass beim Einatmen in der linken Wasch</w:t>
        <w:softHyphen/>
        <w:t>flasche das CO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 xml:space="preserve"> der Umgebungsluft gebunden wird. Damit amtet die Versuchsperson CO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>-freie Luft ein. Die aus</w:t>
        <w:softHyphen/>
        <w:t>geatmete Luft strömt durch die rechte Waschflasche. Dort wird das vom Körper produzierte CO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 xml:space="preserve"> als weißer Niederschlag (CaCO</w:t>
      </w:r>
      <w:r>
        <w:rPr>
          <w:rFonts w:cs="Arial" w:ascii="Arial" w:hAnsi="Arial"/>
          <w:vertAlign w:val="subscript"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>, Calciumcarbonat) ausgefällt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und Lösungen für die Lehrerin und den Lehrer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aktionsgleichung zum Nachweis von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in der Atemluft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s-ES"/>
        </w:rPr>
        <w:t>Ca(OH)</w:t>
      </w:r>
      <w:r>
        <w:rPr>
          <w:rFonts w:cs="Arial" w:ascii="Arial" w:hAnsi="Arial"/>
          <w:vertAlign w:val="subscript"/>
          <w:lang w:val="es-ES"/>
        </w:rPr>
        <w:t>2</w:t>
      </w:r>
      <w:r>
        <w:rPr>
          <w:rFonts w:cs="Arial" w:ascii="Arial" w:hAnsi="Arial"/>
          <w:lang w:val="es-ES"/>
        </w:rPr>
        <w:t xml:space="preserve">  +  CO</w:t>
      </w:r>
      <w:r>
        <w:rPr>
          <w:rFonts w:cs="Arial" w:ascii="Arial" w:hAnsi="Arial"/>
          <w:vertAlign w:val="subscript"/>
          <w:lang w:val="es-ES"/>
        </w:rPr>
        <w:t>2</w:t>
      </w:r>
      <w:r>
        <w:rPr>
          <w:rFonts w:cs="Arial" w:ascii="Arial" w:hAnsi="Arial"/>
          <w:lang w:val="es-ES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 xml:space="preserve">  Ca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t>CaCO</w:t>
      </w:r>
      <w:r>
        <w:rPr>
          <w:rFonts w:cs="Arial" w:ascii="Arial" w:hAnsi="Arial"/>
          <w:vertAlign w:val="subscript"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 xml:space="preserve"> = Calciumcarbonat, Kalk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rPr/>
      </w:pPr>
      <w:r>
        <w:rPr>
          <w:rFonts w:cs="Arial" w:ascii="Arial" w:hAnsi="Arial"/>
        </w:rPr>
        <w:t>Zusammensetzung der Luft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in Volumen-Prozent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  <w:t>78,09 %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  <w:t>20,95 %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  <w:t>0,03 %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111" w:leader="none"/>
        </w:tabs>
        <w:rPr/>
      </w:pPr>
      <w:r>
        <w:rPr>
          <w:rFonts w:cs="Arial" w:ascii="Arial" w:hAnsi="Arial"/>
        </w:rPr>
        <w:t>0,93 % Edelgase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iberg, Egon: Lehrbuch der Anorganischen Chemie. Walter de Gruyter. Berlin 1976. S. 8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 xml:space="preserve">Quelle: </w:t>
    </w:r>
    <w:hyperlink r:id="rId1">
      <w:r>
        <w:rPr>
          <w:rStyle w:val="InternetLink"/>
          <w:rFonts w:cs="Arial" w:ascii="Arial" w:hAnsi="Arial"/>
        </w:rPr>
        <w:t>lehrerfortbildung-bw.de/faecher/chemie/bs/</w:t>
      </w:r>
    </w:hyperlink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09:00Z</dcterms:created>
  <dc:creator>Adam Vollmer</dc:creator>
  <dc:description/>
  <dc:language>en-US</dc:language>
  <cp:lastModifiedBy>Ertelt, Ulrike (LS)</cp:lastModifiedBy>
  <cp:lastPrinted>2014-04-29T11:38:00Z</cp:lastPrinted>
  <dcterms:modified xsi:type="dcterms:W3CDTF">2014-04-29T09:38:00Z</dcterms:modified>
  <cp:revision>11</cp:revision>
  <dc:subject/>
  <dc:title>Bestimmung der Wärmekapazität eines Kalorimeters</dc:title>
</cp:coreProperties>
</file>